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State the adaptive algorith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about distributed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ith a block diagram, explain the supervisory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rite short note on,</w:t>
      </w:r>
    </w:p>
    <w:p>
      <w:pPr>
        <w:pStyle w:val="Normal"/>
        <w:rPr/>
      </w:pPr>
      <w:r>
        <w:rPr/>
        <w:tab/>
        <w:t>i) Model reality differences.</w:t>
      </w:r>
    </w:p>
    <w:p>
      <w:pPr>
        <w:pStyle w:val="Normal"/>
        <w:rPr/>
      </w:pPr>
      <w:r>
        <w:rPr/>
        <w:t xml:space="preserve">  </w:t>
      </w:r>
      <w:r>
        <w:rPr/>
        <w:tab/>
        <w:t>ii) integrated system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in detail on the fault tolerance in a mixed hardware control proces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details on the design techniques of real time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in detail about the concept of MASCO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about the principle involved in knowledge based process manag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various steps involved in task scheduling with a suitable case study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Briefly discuss on:</w:t>
      </w:r>
    </w:p>
    <w:p>
      <w:pPr>
        <w:pStyle w:val="Normal"/>
        <w:rPr/>
      </w:pPr>
      <w:r>
        <w:rPr/>
        <w:tab/>
        <w:t>i) Task communications.</w:t>
      </w:r>
    </w:p>
    <w:p>
      <w:pPr>
        <w:pStyle w:val="Normal"/>
        <w:rPr/>
      </w:pPr>
      <w:r>
        <w:rPr/>
        <w:tab/>
        <w:t>ii) Data high way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de No: 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What is DCS? Explain digital control system with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daptive algorithms with suitabl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fine decomposition technique. List out the Open-loop coordination strategies and compare with closed-loop coordinate strateg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ith neat architecture explain data highway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numerate the applications, uses and merits of fault detection mechanis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ISOPE with suitable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y we need expert system? Explain the expert system in real time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supervising control system? Where is it required? Describe the various SCS systems with reference to their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>i) knowledge based process management.</w:t>
      </w:r>
    </w:p>
    <w:p>
      <w:pPr>
        <w:pStyle w:val="Normal"/>
        <w:ind w:left="720" w:hanging="720"/>
        <w:rPr/>
      </w:pPr>
      <w:r>
        <w:rPr/>
        <w:tab/>
        <w:t>ii) digital control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is task scheduling? Explain the various types of task scheduling with suitable task assign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de No: 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</w:t>
        <w:tab/>
        <w:t>Describe the designing issues of distributed computing system with suitable example for each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  <w:t>Explain the following:</w:t>
      </w:r>
    </w:p>
    <w:p>
      <w:pPr>
        <w:pStyle w:val="Normal"/>
        <w:ind w:left="720" w:hanging="720"/>
        <w:rPr/>
      </w:pPr>
      <w:r>
        <w:rPr/>
        <w:tab/>
        <w:t>i) Self tuning algorithms</w:t>
      </w:r>
    </w:p>
    <w:p>
      <w:pPr>
        <w:pStyle w:val="Normal"/>
        <w:ind w:left="720" w:hanging="720"/>
        <w:rPr/>
      </w:pPr>
      <w:r>
        <w:rPr/>
        <w:tab/>
        <w:t>ii) MASCO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the closed loop coordinate strategies? Why they are necessary? Explain with suitable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ith neat architecture explain the real time control systems. Mention the functions, uses and applications of each elements used on the archite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How to represent the knowledge? Mention the various methods for the same. Explain applications of knowledge based systems for process manag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ith the help of neat architecture explain the distributed control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the following:</w:t>
      </w:r>
    </w:p>
    <w:p>
      <w:pPr>
        <w:pStyle w:val="Normal"/>
        <w:ind w:left="720" w:hanging="720"/>
        <w:rPr/>
      </w:pPr>
      <w:r>
        <w:rPr/>
        <w:tab/>
        <w:t>a) data highway system.</w:t>
      </w:r>
    </w:p>
    <w:p>
      <w:pPr>
        <w:pStyle w:val="Normal"/>
        <w:ind w:left="720" w:hanging="720"/>
        <w:rPr/>
      </w:pPr>
      <w:r>
        <w:rPr/>
        <w:tab/>
        <w:t>b) fault tolerance on mixed hardwa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with neat block diagram of real time system. Also discuss the real time task management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de No: 4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ISTRIBUTED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rPr/>
      </w:pPr>
      <w:r>
        <w:rPr/>
        <w:t>1.a)</w:t>
        <w:tab/>
        <w:t xml:space="preserve">Define distributed computing system 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ith neat architecture, explain the basic computer control syste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State the importance of multi layer hierarchial structur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List the open-loop and closed loop coordination strategi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a)</w:t>
        <w:tab/>
        <w:t xml:space="preserve">Write short note on double iterative strategies </w:t>
      </w:r>
    </w:p>
    <w:p>
      <w:pPr>
        <w:pStyle w:val="TextBodyIndent"/>
        <w:rPr/>
      </w:pPr>
      <w:r>
        <w:rPr/>
        <w:t xml:space="preserve">  </w:t>
      </w:r>
      <w:r>
        <w:rPr/>
        <w:t>b)</w:t>
        <w:tab/>
        <w:t>Give details on structured development of real time system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</w:t>
        <w:tab/>
        <w:t>Explain in detail about the fault detection measures and its mechanis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</w:t>
        <w:tab/>
        <w:t>Discuss in detail how the expert system is used in real time control. List its importance with a case stud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  <w:tab/>
        <w:t>Write short note on.</w:t>
      </w:r>
    </w:p>
    <w:p>
      <w:pPr>
        <w:pStyle w:val="TextBodyIndent"/>
        <w:rPr/>
      </w:pPr>
      <w:r>
        <w:rPr/>
        <w:tab/>
        <w:t>a) damage confinement</w:t>
      </w:r>
    </w:p>
    <w:p>
      <w:pPr>
        <w:pStyle w:val="TextBodyIndent"/>
        <w:rPr/>
      </w:pPr>
      <w:r>
        <w:rPr/>
        <w:tab/>
        <w:t>b) damage assessmen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</w:t>
        <w:tab/>
        <w:t>With an application case study give the application of knowledge based system for process managem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 xml:space="preserve">Explain the concept of distributed control by a practical application of your over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04:00Z</dcterms:created>
  <dc:creator>jntu</dc:creator>
  <dc:description/>
  <dc:language>en-US</dc:language>
  <cp:lastModifiedBy>DE</cp:lastModifiedBy>
  <dcterms:modified xsi:type="dcterms:W3CDTF">2004-01-10T09:15:00Z</dcterms:modified>
  <cp:revision>35</cp:revision>
  <dc:subject/>
  <dc:title/>
</cp:coreProperties>
</file>